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етодическим рекомендация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ТИПОВОЙ ТЕХНОЛОГИЧЕСКОЙ СХ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«Общие сведения о государственной (муниципальной) усл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/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услуг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______________Орл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слуги в федеральном реест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_______________Орловской области от _______ 201_ года № ____ «Об утверждении административного регламента по предоставлению информации об очередности предоставления жилых помещений на условиях социального най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«подуслуг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ценки качества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Общие сведения о «подуслуг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701"/>
        <w:gridCol w:w="1701"/>
        <w:gridCol w:w="1701"/>
        <w:gridCol w:w="1418"/>
        <w:gridCol w:w="1417"/>
        <w:gridCol w:w="1324"/>
        <w:gridCol w:w="1324"/>
        <w:gridCol w:w="1324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 в зависимости от услов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pacing w:val="2"/>
              </w:rPr>
              <w:t>не более 25 рабочих дней со дня регистрации заявления о предоставлени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D2D2D"/>
                <w:spacing w:val="2"/>
              </w:rPr>
              <w:t>не более 25 рабочих дней со дня регистрации заявления о предоставлени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документах присутствуют подчистки, приписки, зачеркнутые слова и иные исп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кументы исполнены карандаш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держание заявления не позволяет установить запрашивае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аявитель не состоит на учет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ичное обра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ичное обращение в МФ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электронной форме посредством Единого портала государственных и муниципальных  усл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администрации ___________район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ФЦ на бумажном носителе</w:t>
            </w:r>
          </w:p>
        </w:tc>
      </w:tr>
      <w:tr>
        <w:trPr/>
        <w:tc>
          <w:tcPr>
            <w:tcW w:w="15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«Сведения о заявителях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Ф, состоящие на учете в качестве нуждающихся в жилых помещен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ind w:left="241" w:hanging="360"/>
              <w:rPr/>
            </w:pPr>
            <w:r>
              <w:rPr/>
              <w:t>Письменное заявление по фор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ind w:left="241" w:hanging="360"/>
              <w:rPr/>
            </w:pPr>
            <w:r>
              <w:rPr/>
              <w:t xml:space="preserve">Копия паспорта в одном экземпляре с одновременным предоставлением оригинала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ный представитель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оформленная довереннос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  <w:sz w:val="22"/>
                <w:szCs w:val="22"/>
              </w:rPr>
              <w:t>Документы для предоставления муниципальной услуги подаются в письменной форме: -на бумажном носителе лично в администрацию или почтовым отправлением в адрес администрации;</w:t>
            </w:r>
            <w:r>
              <w:rPr>
                <w:rStyle w:val="Appleconvertedspace"/>
                <w:color w:val="2D2D2D"/>
                <w:spacing w:val="2"/>
                <w:sz w:val="22"/>
                <w:szCs w:val="22"/>
              </w:rPr>
              <w:t> </w:t>
            </w:r>
            <w:r>
              <w:rPr>
                <w:color w:val="2D2D2D"/>
                <w:spacing w:val="2"/>
                <w:sz w:val="22"/>
                <w:szCs w:val="22"/>
              </w:rPr>
              <w:br/>
              <w:t xml:space="preserve">-через  </w:t>
            </w:r>
            <w:r>
              <w:rPr>
                <w:spacing w:val="6"/>
                <w:sz w:val="22"/>
                <w:szCs w:val="22"/>
              </w:rPr>
              <w:t>БУОО</w:t>
            </w:r>
            <w:r>
              <w:rPr>
                <w:color w:val="2D2D2D"/>
                <w:spacing w:val="2"/>
                <w:sz w:val="22"/>
                <w:szCs w:val="22"/>
              </w:rPr>
              <w:t xml:space="preserve"> «МФЦ»; </w:t>
            </w:r>
          </w:p>
          <w:p>
            <w:pPr>
              <w:pStyle w:val="Normal"/>
              <w:rPr/>
            </w:pPr>
            <w:r>
              <w:rPr>
                <w:color w:val="2D2D2D"/>
                <w:spacing w:val="2"/>
                <w:sz w:val="22"/>
                <w:szCs w:val="22"/>
              </w:rPr>
              <w:t>-в электронной форме посредством Единого портала государственных и муниципальных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«Документы, предоставляемые заявителем для получения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заявление по форм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РФ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одном экземпляре с одновременным представлением оригинал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ления прилогаетм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73"/>
        <w:gridCol w:w="1985"/>
        <w:gridCol w:w="1898"/>
        <w:gridCol w:w="1646"/>
        <w:gridCol w:w="1417"/>
        <w:gridCol w:w="1668"/>
        <w:gridCol w:w="1701"/>
        <w:gridCol w:w="197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свед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«Результат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9"/>
        <w:gridCol w:w="2255"/>
        <w:gridCol w:w="1731"/>
        <w:gridCol w:w="1984"/>
        <w:gridCol w:w="1843"/>
        <w:gridCol w:w="1701"/>
        <w:gridCol w:w="1525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емуся(ихся) результатом «подуслуги»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чередности предоставления жилых помещений на условиях социального най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формляется по форме на официальном бланке администрации _______, подписывается главой района, ставится печа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уведомления прилаг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учается лич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тказе в предоставлении муниципальной услуг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формляется по форме на официальном бланке администрации________, подписывается главой района, ставится печа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уведомления об отказе прилаг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учается лич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«Технологические процессы предоставления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75"/>
        <w:gridCol w:w="2257"/>
        <w:gridCol w:w="2497"/>
        <w:gridCol w:w="226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административной процедуры 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обращение заявителя в письменной форме с заявлением и документами, указанны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рабочих дн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, администр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гается приложение</w:t>
            </w:r>
          </w:p>
        </w:tc>
      </w:tr>
      <w:tr>
        <w:trPr>
          <w:trHeight w:val="18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</w:rPr>
              <w:t>регистрация поступившего заявления и документов в электронной базе данны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, администр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гается прилож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</w:rPr>
              <w:t>оформляет и выдает заявителю расписку о приеме заявления и документов при личном обращен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ень поступ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, администр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гается прилож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правление заявителю уведомления об очередности либо уведомления об отказ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рабочих дн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, администр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гается приложение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Раздел 8. «Особенности предоставления подуслуги» в электронной форм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75"/>
        <w:gridCol w:w="2257"/>
        <w:gridCol w:w="2214"/>
        <w:gridCol w:w="198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е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Приложение 1</w:t>
        <w:br/>
        <w:t>к административному регламенту</w:t>
        <w:br/>
        <w:t>предоставления муниципальной услуги</w:t>
        <w:br/>
        <w:t>по предоставлению информации об очередности</w:t>
        <w:br/>
        <w:t>предоставления жилых помещений</w:t>
        <w:br/>
        <w:t>на условиях социального найма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В администрацию ______________Орловской области </w:t>
        <w:br/>
        <w:t xml:space="preserve"> ________________________________</w:t>
      </w:r>
    </w:p>
    <w:p>
      <w:pPr>
        <w:pStyle w:val="Formattexttopleveltextcenter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(фамилия, имя, отчество)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проживающего по адресу: ________________________</w:t>
      </w:r>
    </w:p>
    <w:p>
      <w:pPr>
        <w:pStyle w:val="Formattexttopleveltextcenter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2D2D2D"/>
          <w:spacing w:val="2"/>
          <w:sz w:val="21"/>
          <w:szCs w:val="21"/>
        </w:rPr>
        <w:t>(адрес места жительства)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  <w:t>ЗАЯВЛЕНИЕ</w:t>
        <w:br/>
        <w:t>о предоставлении информации об очередности предоставления жилых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  <w:t>помещений на условиях социального найм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Прошу предоставить информацию об очередности предоставления жилых помещений на условиях социального найма.</w:t>
        <w:br/>
        <w:t>Паспорт серии _________________ N _____________________ выдан ________________________________________________________________________________________, дата выдачи _____________.</w:t>
        <w:br/>
        <w:t xml:space="preserve">Состав семьи: ____________________________________________________________________________________________________________________________________________________________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497"/>
        <w:gridCol w:w="3676"/>
        <w:gridCol w:w="3124"/>
        <w:gridCol w:w="2085"/>
        <w:gridCol w:w="127"/>
      </w:tblGrid>
      <w:tr>
        <w:trPr>
          <w:trHeight w:val="23" w:hRule="atLeast"/>
        </w:trPr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N</w:t>
              <w:br/>
              <w:t>п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милия, имя, отчество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Степень родства по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  <w:r>
              <w:rPr>
                <w:color w:val="2D2D2D"/>
                <w:sz w:val="21"/>
                <w:szCs w:val="21"/>
              </w:rPr>
              <w:br/>
              <w:t>отношению к заявителю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ата рождения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482"/>
        <w:gridCol w:w="3516"/>
        <w:gridCol w:w="3067"/>
        <w:gridCol w:w="1824"/>
        <w:gridCol w:w="23"/>
        <w:gridCol w:w="307"/>
      </w:tblGrid>
      <w:tr>
        <w:trPr>
          <w:trHeight w:val="23" w:hRule="atLeast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Адрес места жительства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(с указанием индекса): ____________________________________________________________________________________________________________________________________________________________</w:t>
        <w:br/>
        <w:t>__________________________________________________________________________.</w:t>
        <w:br/>
        <w:br/>
        <w:t>Приложения: ___________________________________________________________________________________________________________________________________________________________ .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(документы по желанию)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Дата ___________________________________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Подпись заявителя 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Приложение 3</w:t>
        <w:br/>
        <w:t>к административному регламенту</w:t>
        <w:br/>
        <w:t>предоставления муниципальной услуги</w:t>
        <w:br/>
        <w:t>по предоставлению информации об очередности</w:t>
        <w:br/>
        <w:t>предоставления жилых помещений</w:t>
        <w:br/>
        <w:t>на условиях социального найма</w:t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  <w:t>Расписка о приеме заявления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t>Заявление гр. __________________________________________________________________________________________________________________________________________________________ принял:</w:t>
        <w:b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2101"/>
        <w:gridCol w:w="3772"/>
      </w:tblGrid>
      <w:tr>
        <w:trPr>
          <w:trHeight w:val="23" w:hRule="atLeast"/>
        </w:trPr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Регистрационный номер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  <w:r>
              <w:rPr>
                <w:color w:val="2D2D2D"/>
                <w:sz w:val="21"/>
                <w:szCs w:val="21"/>
              </w:rPr>
              <w:br/>
              <w:t>заявлени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Дата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  <w:r>
              <w:rPr>
                <w:color w:val="2D2D2D"/>
                <w:sz w:val="21"/>
                <w:szCs w:val="21"/>
              </w:rPr>
              <w:br/>
              <w:t>представления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Подпись специалиста,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  <w:r>
              <w:rPr>
                <w:color w:val="2D2D2D"/>
                <w:sz w:val="21"/>
                <w:szCs w:val="21"/>
              </w:rPr>
              <w:br/>
              <w:t>принявшего заявление</w:t>
              <w:br/>
              <w:t>(расшифровка подписи)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Приложение 4</w:t>
        <w:br/>
        <w:t>к административному регламенту</w:t>
        <w:br/>
        <w:t>предоставления муниципальной услуги</w:t>
        <w:br/>
        <w:t>по предоставлению информации об очередности</w:t>
        <w:br/>
        <w:t>предоставления жилых помещений</w:t>
        <w:br/>
        <w:t>на условиях социального найма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Arial" w:ascii="Arial" w:hAnsi="Arial"/>
          <w:color w:val="3C3C3C"/>
          <w:spacing w:val="2"/>
          <w:sz w:val="28"/>
          <w:szCs w:val="28"/>
        </w:rPr>
        <w:br/>
      </w:r>
      <w:r>
        <w:rPr/>
        <w:t>ОБРАЗЕЦ УВЕДОМЛЕНИЯ</w:t>
        <w:br/>
        <w:t>об очередности предоставления жилых помещений</w:t>
        <w:br/>
        <w:t>на условиях социального найм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3203"/>
        <w:gridCol w:w="958"/>
        <w:gridCol w:w="5312"/>
        <w:gridCol w:w="82"/>
      </w:tblGrid>
      <w:tr>
        <w:trPr>
          <w:trHeight w:val="23" w:hRule="atLeast"/>
        </w:trPr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еквизиты</w:t>
              <w:br/>
              <w:t>бланка администрации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Залегощенского района</w:t>
              <w:br/>
            </w:r>
          </w:p>
        </w:tc>
        <w:tc>
          <w:tcPr>
            <w:tcW w:w="9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3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__________________________________________</w:t>
              <w:br/>
              <w:t>(фамилия, имя, отчество заявителя)</w:t>
              <w:br/>
              <w:t>__________________________________________</w:t>
              <w:br/>
              <w:t>(почтовый адрес)</w:t>
              <w:br/>
              <w:t>__________________________________________</w:t>
              <w:b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</w:tbl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УВЕДОМЛЕНИЕ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  <w:t>об очередности предоставления жилых помещений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  <w:t>на условиях социального найм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Сообщаем Вам, что Вы были приняты на учет нуждающихся в жилых помещениях в администрации ____________  на основании _______________ администрации _________________ от _____________________ N ________________________________________________________________________</w:t>
        <w:br/>
        <w:br/>
        <w:br/>
        <w:t>Глава администрации: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_____________________________________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__________________________________</w:t>
        <w:br/>
        <w:t>(подпись)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(инициалы, фамилия)</w:t>
        <w:br/>
        <w:t>______________________________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  <w:t>Примечание: * - в случае прохождения перерегистрации указывается дата прохождения заявителем перерегистрации и учетный номер заявителя в очереди.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Приложение 5</w:t>
        <w:br/>
        <w:t>к административному регламенту</w:t>
        <w:br/>
        <w:t>предоставления муниципальной услуги</w:t>
        <w:br/>
        <w:t>по предоставлению информации об очередности</w:t>
        <w:br/>
        <w:t>предоставления жилых помещений</w:t>
        <w:br/>
        <w:t>на условиях социального найма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Arial" w:ascii="Arial" w:hAnsi="Arial"/>
          <w:color w:val="3C3C3C"/>
          <w:spacing w:val="2"/>
          <w:sz w:val="28"/>
          <w:szCs w:val="28"/>
        </w:rPr>
        <w:br/>
      </w:r>
      <w:r>
        <w:rPr/>
        <w:t>ОБРАЗЕЦ УВЕДОМЛЕНИЯ</w:t>
        <w:br/>
        <w:t>об отказе в предоставлении информации об очередности предоставления</w:t>
        <w:br/>
        <w:t>жилых помещений на условиях социального найма</w:t>
        <w:b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3203"/>
        <w:gridCol w:w="958"/>
        <w:gridCol w:w="5312"/>
        <w:gridCol w:w="82"/>
      </w:tblGrid>
      <w:tr>
        <w:trPr>
          <w:trHeight w:val="23" w:hRule="atLeast"/>
        </w:trPr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еквизиты</w:t>
              <w:br/>
              <w:t>бланка администрации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Залегощенского района</w:t>
              <w:br/>
            </w:r>
          </w:p>
        </w:tc>
        <w:tc>
          <w:tcPr>
            <w:tcW w:w="9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3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__________________________________________</w:t>
              <w:br/>
              <w:t>(фамилия, имя, отчество заявителя)</w:t>
              <w:br/>
              <w:t>__________________________________________</w:t>
              <w:br/>
              <w:t>(почтовый адрес)</w:t>
              <w:br/>
              <w:t>__________________________________________</w:t>
              <w:b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</w:tbl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УВЕДОМЛЕНИЕ</w:t>
        <w:br/>
        <w:t>об отказе в предоставлении информации об очередности предоставления</w:t>
        <w:br/>
        <w:t>жилых помещений на условиях социального найма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Настоящим уведомляем, что Вам отказано в предоставлении муниципальной услуги по предоставлению информации об очередности предоставления жилых помещений на условиях социального найма в связи с: ______________________________________________________________________________________________________________________________________________________________________________.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(причина отказа)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t>Глава администрации: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_____________________________________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__________________________________</w:t>
        <w:br/>
        <w:t>(подпись)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(инициалы, фамилия)</w:t>
      </w:r>
    </w:p>
    <w:p>
      <w:pPr>
        <w:pStyle w:val="Normal"/>
        <w:ind w:left="-187" w:firstLine="187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55:00Z</dcterms:created>
  <dc:creator>Воробьева</dc:creator>
  <dc:description/>
  <cp:keywords/>
  <dc:language>en-US</dc:language>
  <cp:lastModifiedBy>User2</cp:lastModifiedBy>
  <cp:lastPrinted>2009-08-27T11:01:00Z</cp:lastPrinted>
  <dcterms:modified xsi:type="dcterms:W3CDTF">2018-04-06T07:49:00Z</dcterms:modified>
  <cp:revision>109</cp:revision>
  <dc:subject/>
  <dc:title>Начальнику отдела</dc:title>
</cp:coreProperties>
</file>